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ample Budge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co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Sala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Investme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tal inco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pens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Fix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R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Furniture 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Taxes (1/3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Benefits (health insuranc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Saving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Variab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Food</w:t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Cloth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Recre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Periodi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tal Expen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55:00Z</dcterms:created>
  <dc:creator>Stroud 315</dc:creator>
  <dc:description/>
  <cp:keywords/>
  <dc:language>en-US</dc:language>
  <cp:lastModifiedBy>Stroud 315</cp:lastModifiedBy>
  <dcterms:modified xsi:type="dcterms:W3CDTF">2009-07-28T20:55:00Z</dcterms:modified>
  <cp:revision>2</cp:revision>
  <dc:subject/>
  <dc:title>Dianna’s Budget</dc:title>
</cp:coreProperties>
</file>